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Свердловская область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айкаловский рай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УМ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color w:val="000000"/>
        </w:rPr>
        <w:t>33-е  заседание 2-го созыв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РЕШЕНИЕ № 205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7.12.2012 г                                                                                             с. Краснополянское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утверждении Плана приватизации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ниципальной собственности  Краснополянского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сельского поселения  для малого и среднего 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/>
          <w:sz w:val="28"/>
          <w:szCs w:val="28"/>
        </w:rPr>
        <w:t>предпринимательства  на 2013  год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, 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Краснополянского сельского поселения, Дума Краснополянского сельского поселения </w:t>
      </w:r>
      <w:r>
        <w:rPr>
          <w:rFonts w:cs="Times New Roman" w:ascii="Times New Roman" w:hAnsi="Times New Roman"/>
          <w:b/>
          <w:i/>
          <w:sz w:val="28"/>
          <w:szCs w:val="28"/>
        </w:rPr>
        <w:t>решила: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</w:rPr>
          <w:t>План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иватизации муниципальной собственности  Краснополянского   сельского поселения  для малого и среднего предпринимательства  Краснополянского сельского поселения на 2013 год (прилагается)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 администрации муниципального образования Краснополянского сельского поселения обеспечить проведение приватизации муниципального имущества и перечисление денежных средств от приватизации в доходную часть бюджета муниципального образования Краснополянское сельское поселение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комиссию по социальной политике (Пелевина С.Е.)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в газете "Районные будни", разместить  на сайте Краснополянского сельского поселения.</w:t>
      </w:r>
    </w:p>
    <w:p>
      <w:pPr>
        <w:pStyle w:val="Style15"/>
        <w:ind w:left="5580" w:right="20" w:hanging="0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                           </w:t>
      </w:r>
    </w:p>
    <w:p>
      <w:pPr>
        <w:pStyle w:val="Style15"/>
        <w:ind w:left="5580" w:right="20" w:hanging="0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Style15"/>
        <w:ind w:left="5580" w:right="20" w:hanging="0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Style15"/>
        <w:ind w:left="5580" w:right="20" w:hanging="0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Style15"/>
        <w:ind w:left="5580" w:right="20" w:hanging="0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Style15"/>
        <w:ind w:left="5580" w:right="20" w:hanging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5"/>
        <w:ind w:left="0" w:right="20" w:hanging="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5"/>
        <w:ind w:left="0" w:right="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Краснополянского</w:t>
      </w:r>
    </w:p>
    <w:p>
      <w:pPr>
        <w:pStyle w:val="Style15"/>
        <w:tabs>
          <w:tab w:val="clear" w:pos="708"/>
          <w:tab w:val="left" w:pos="6630" w:leader="none"/>
        </w:tabs>
        <w:ind w:left="0" w:right="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:</w:t>
        <w:tab/>
        <w:t>Г.М.Губина</w:t>
      </w:r>
    </w:p>
    <w:p>
      <w:pPr>
        <w:pStyle w:val="Style15"/>
        <w:ind w:left="5580" w:right="20" w:hanging="0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Style15"/>
        <w:ind w:left="5580" w:right="20" w:hanging="0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Style15"/>
        <w:ind w:left="5580" w:right="20" w:hanging="0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Style15"/>
        <w:ind w:left="5580" w:right="20"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Style15"/>
        <w:ind w:left="5580" w:right="20" w:hanging="0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Style15"/>
        <w:ind w:left="5580" w:righ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5"/>
        <w:ind w:left="5580" w:right="20" w:hanging="0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Style15"/>
        <w:ind w:left="5580" w:right="20" w:hanging="0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Style15"/>
        <w:spacing w:before="20" w:after="20"/>
        <w:ind w:left="0" w:right="20"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0" w:after="20"/>
      <w:ind w:left="20" w:right="20" w:firstLine="30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7EFC52F54BF1DEDA4E626189AFCC8FD736E20A92679D441D784EEEb9A8G" TargetMode="External"/><Relationship Id="rId3" Type="http://schemas.openxmlformats.org/officeDocument/2006/relationships/hyperlink" Target="consultantplus://offline/ref=1F7EFC52F54BF1DEDA506F77E5F1C68FDE6AE803926FCF1F422313B99197597B00A41D0FF72F1218282CbFA4G" TargetMode="External"/><Relationship Id="rId4" Type="http://schemas.openxmlformats.org/officeDocument/2006/relationships/hyperlink" Target="consultantplus://offline/ref=1F7EFC52F54BF1DEDA506F77E5F1C68FDE6AE8039268CC18422313B99197597B00A41D0FF72F1219282AbFA5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9:30:00Z</dcterms:created>
  <dc:creator>UserName</dc:creator>
  <dc:description/>
  <cp:keywords/>
  <dc:language>en-US</dc:language>
  <cp:lastModifiedBy>1</cp:lastModifiedBy>
  <cp:lastPrinted>2013-01-22T17:39:00Z</cp:lastPrinted>
  <dcterms:modified xsi:type="dcterms:W3CDTF">2013-01-22T12:39:00Z</dcterms:modified>
  <cp:revision>24</cp:revision>
  <dc:subject/>
  <dc:title>                                 У Т В Е Р Ж Д Е Н О :</dc:title>
</cp:coreProperties>
</file>